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787037846"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362503097"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